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TCLIM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 W. Running/Joseph C. Cough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versity of Mon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package explains the execution and fil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LIM, a model for extrapolation of meteorological data in mounta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from basic climatological principles.  It is designed to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t al., 1987, the original publication of this model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user's manual printed by the Forest Service sometime early in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files are included in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CLIM.EXE This is the main program, compiled in Microsoft FORTRAN 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execute.  Requires a 80x87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CLIM.FOR This is the source code, in FORTRAN77. Written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(v 4.1), however it is compatible with most compil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be readable and not efficient.  See the source code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thods for optimizing the model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84.DAT Initial input details, including site-specific information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imate file, etc.  This file is self-explanatory and should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.  Please note that it is possible to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or english units.  Be consist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84.MTC The base station climate file, containing yearday, max temp,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, dew point, and precipitation for each day.  (Note that MISS8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whether or not dew point is supplied - in this file it is no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"N".  If you wish to run MTCLIM with dew pt.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new file with this column, then set flag to "N".  If d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s not supplied, it is assumed equal to night minimum temperatu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escription of input forma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l itself is based on metric units.  English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side the program before any computations are perform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te of this if you are going to extract code from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 file can begin on day 1 and end day 365 or any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, i.e. day 150 to 283.  It cannot operate from day 250 to da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ross day 365).  Also, those of you 'down under' will need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angle geometry for the southern hemi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84.CLM Climatic output file for the information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84.DAT.  For sample runs, you may change any of the sw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84.DAT and create a new output file (specify new output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keep both for comparison.)  The format of the output fil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witches you set in the .D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, just type MTCLIM at the Dos prompt.  The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name specified in MISS84.DAT.  The model will ech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to the screen for each day.  The program is math intensiv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several minutes on a IBM AT class machine with an 8028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going to use MTCLIM output in conjunction with FOREST-B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ning and Coughlan, 1988)**, you must delete the header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for compatibility with FOREST-BGC's read format.  Current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the .DAT file to the output file as a heading for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uns (See FOREST-BGC for specific input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unning, S.W., R.R. Nemani, and R.D. Hungerford, 1987 Extrap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tic meteorological data in mountainous terrain and its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forest evapotranspiration and photosynthesis.  Canadian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st Research 17: 472-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Running, S.W. and J.C. Coughlan, 1988 A general model of forest ec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for regional applications. I. Hydrologic balance, canopy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and primary production. Ecological Modelling 42: 125-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CLIM In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at FORTRAN READs of each daily input record (no commas 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) for the following field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_DAY  MAX_TEMP  MIN_TEMP  DEW_PT_TEMP  PPT_1  PPT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: YEAR_DAY (No decimal poin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: MAX_TEMP MIN_TEMP DEW_PT_TEMP PPT_1 PPT_2 (Decimal poin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optional and can be omitted from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.DAT file is configured for the new forma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eld is missing then the input file is missing that colum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umns remain in the sam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W_PT_TEMP  PPT_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